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jc w:val="center"/>
        <w:rPr/>
      </w:pPr>
      <w:r>
        <w:rPr>
          <w:b/>
        </w:rPr>
        <w:t>И</w:t>
      </w:r>
      <w:r>
        <w:rPr/>
        <w:t>МЦ НЕВСКОГО РАЙОНА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результатах районного конкурса «Петербургский урок» </w:t>
            </w:r>
          </w:p>
          <w:p>
            <w:pPr>
              <w:pStyle w:val="Normal"/>
              <w:jc w:val="both"/>
              <w:rPr/>
            </w:pPr>
            <w:r>
              <w:rPr/>
              <w:t>в 2015-2016 учебном году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-1402" w:hanging="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ноябрь 2015 / №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Положением о районном этапе фестиваля «Петербургский урок» в 2015-2016 учебном году, утвержденным приказом ИМЦ Невского района Санкт-Петербурга, в октябре 2015 года была проведена экспертиза заявленных на конкурс уроков и внеучебных занятий. По результатам экспертизы определены следующие победители, лауреаты и дипломанты в соответствующих номинациях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16"/>
      </w:tblGrid>
      <w:tr>
        <w:trPr/>
        <w:tc>
          <w:tcPr>
            <w:tcW w:w="10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Лучший урок в начальной школе»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овая Людмила Николаевна, учитель начальных классов ГБОУ №569, </w:t>
            </w: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ольшакова Вероника Петровна, учитель начальных классов ГБОУ №689, </w:t>
            </w:r>
            <w:r>
              <w:rPr>
                <w:b/>
                <w:color w:val="000000"/>
              </w:rPr>
              <w:t>победител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Ольга Юрьевна, учитель начальных классов ГБОУ №569, </w:t>
            </w: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ченюк Юлия Борисовна, учитель начальных классов ГБОУ гимназии №528, </w:t>
            </w:r>
            <w:r>
              <w:rPr>
                <w:b/>
              </w:rPr>
              <w:t>лауреа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накова Анна Александровна, учитель начальных классов ГБОУ №39, </w:t>
            </w:r>
            <w:r>
              <w:rPr>
                <w:b/>
              </w:rPr>
              <w:t>лауреа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екина Ирина Владимировна, учитель начальных классов ГБОУ №39, </w:t>
            </w:r>
            <w:r>
              <w:rPr>
                <w:b/>
              </w:rPr>
              <w:t>дипломан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феева Наталья Ивановна, учитель начальных классов ГБОУ №39, </w:t>
            </w:r>
            <w:r>
              <w:rPr>
                <w:b/>
              </w:rPr>
              <w:t>дипломан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шкова Дарья Сергеевна, учитель начальных классов ГБОУ №350, </w:t>
            </w:r>
            <w:r>
              <w:rPr>
                <w:b/>
              </w:rPr>
              <w:t>дипломант</w:t>
            </w:r>
          </w:p>
        </w:tc>
      </w:tr>
      <w:tr>
        <w:trPr/>
        <w:tc>
          <w:tcPr>
            <w:tcW w:w="10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учший урок гуманитарного цикла» (русский язык, литератур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форенко Елена Кимовна, учитель русского языка и литературы, ГБОУ №348, </w:t>
            </w:r>
            <w:r>
              <w:rPr>
                <w:b/>
              </w:rPr>
              <w:t>лауреат</w:t>
            </w:r>
          </w:p>
        </w:tc>
      </w:tr>
      <w:tr>
        <w:trPr/>
        <w:tc>
          <w:tcPr>
            <w:tcW w:w="10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учший урок гуманитарного цикла» (иностранный язык, искусство, история и культура Санкт-Петербург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ечникова Юлия Александровна, учитель английского языка ГБОУ №667, </w:t>
            </w:r>
            <w:r>
              <w:rPr>
                <w:b/>
                <w:color w:val="000000"/>
              </w:rPr>
              <w:t>победител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Дарья Владимировна, учитель истории Санкт-Петербурга, ГБОУ гимназия №513, </w:t>
            </w:r>
            <w:r>
              <w:rPr>
                <w:b/>
              </w:rPr>
              <w:t>лауреа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а Анастасия Юрьевна, учитель английского языка ГБОУ №39, </w:t>
            </w:r>
            <w:r>
              <w:rPr>
                <w:b/>
              </w:rPr>
              <w:t>дипломант</w:t>
            </w:r>
          </w:p>
        </w:tc>
      </w:tr>
      <w:tr>
        <w:trPr/>
        <w:tc>
          <w:tcPr>
            <w:tcW w:w="10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учший урок математического цикла» (математика, информатика и ИКТ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винова Ирина Николаевна, учитель математики ГБОУ №334, </w:t>
            </w: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вьева Галина Николаевна, учитель математики ГБОУ №323, </w:t>
            </w: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кина Светлана Петровна, учитель математики ГБОУ №39, </w:t>
            </w:r>
            <w:r>
              <w:rPr>
                <w:b/>
              </w:rPr>
              <w:t>лауреат</w:t>
            </w:r>
          </w:p>
        </w:tc>
      </w:tr>
      <w:tr>
        <w:trPr/>
        <w:tc>
          <w:tcPr>
            <w:tcW w:w="10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учший урок естественно-научного цикла» (физика, биология,  химия, естествознание, география)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ова Людмила Николаевна, учитель географии ГБОУ №39, </w:t>
            </w:r>
            <w:r>
              <w:rPr>
                <w:b/>
              </w:rPr>
              <w:t>победитель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ко Светлана Борисовна, учитель биологии ГБОУ лицея №344, </w:t>
            </w:r>
            <w:r>
              <w:rPr>
                <w:b/>
              </w:rPr>
              <w:t>победитель</w:t>
            </w:r>
          </w:p>
        </w:tc>
      </w:tr>
      <w:tr>
        <w:trPr>
          <w:trHeight w:val="34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арина Мария Петровна, учитель физики ГБОУ №348 , </w:t>
            </w:r>
            <w:r>
              <w:rPr>
                <w:b/>
              </w:rPr>
              <w:t>победитель</w:t>
            </w:r>
          </w:p>
        </w:tc>
      </w:tr>
      <w:tr>
        <w:trPr>
          <w:trHeight w:val="34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охина Татьяна Александровна, учитель физики ГБОУ №20, </w:t>
            </w:r>
            <w:r>
              <w:rPr>
                <w:b/>
              </w:rPr>
              <w:t>лауреат</w:t>
            </w:r>
          </w:p>
        </w:tc>
      </w:tr>
      <w:tr>
        <w:trPr>
          <w:trHeight w:val="34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Наталья Михайловна, учитель физики ГБОУ №39, </w:t>
            </w:r>
            <w:r>
              <w:rPr>
                <w:b/>
              </w:rPr>
              <w:t>лауреат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парова Динара Султановна, учитель физики ГБОУ№ 340, </w:t>
            </w:r>
            <w:r>
              <w:rPr>
                <w:b/>
                <w:color w:val="000000"/>
              </w:rPr>
              <w:t>лауреат</w:t>
            </w:r>
          </w:p>
        </w:tc>
      </w:tr>
      <w:tr>
        <w:trPr>
          <w:trHeight w:val="2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арова Елена Владимировна, учитель биологии ГЬОУ №20, </w:t>
            </w:r>
            <w:r>
              <w:rPr>
                <w:b/>
                <w:color w:val="000000"/>
              </w:rPr>
              <w:t>лауреат</w:t>
            </w:r>
          </w:p>
        </w:tc>
      </w:tr>
      <w:tr>
        <w:trPr/>
        <w:tc>
          <w:tcPr>
            <w:tcW w:w="10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учший урок обществоведческого цикла» (история, обществознание, экономика, право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2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Кудряшова Ирина Юрьевна, учитель истории  ГБОУ №593, </w:t>
            </w:r>
            <w:r>
              <w:rPr>
                <w:b/>
                <w:highlight w:val="yellow"/>
              </w:rPr>
              <w:t>победител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2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ущак Алла Петровна, учитель обществознания ГБОУ №497, </w:t>
            </w:r>
            <w:r>
              <w:rPr>
                <w:b/>
              </w:rPr>
              <w:t>дипломант</w:t>
            </w:r>
          </w:p>
        </w:tc>
      </w:tr>
      <w:tr>
        <w:trPr/>
        <w:tc>
          <w:tcPr>
            <w:tcW w:w="10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учший интегрированный урок»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юпина Марина Анатольевна, учитель начальных классов; Виноградова Алла Павловна, учитель английского языка, ГБОУ №593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мьянова Ольга Юрьевна, учитель русского языка и литературы, педагог-психолог ГБОУ №458, </w:t>
            </w:r>
            <w:r>
              <w:rPr>
                <w:b/>
                <w:color w:val="000000"/>
              </w:rPr>
              <w:t>лауреа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оптева Светлана Александровна, учитель начальных классов ГБОУ гимназии №513, </w:t>
            </w:r>
            <w:r>
              <w:rPr>
                <w:b/>
              </w:rPr>
              <w:t>дипломант</w:t>
            </w:r>
          </w:p>
        </w:tc>
      </w:tr>
      <w:tr>
        <w:trPr/>
        <w:tc>
          <w:tcPr>
            <w:tcW w:w="10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учшее внеурочное учебное занятие» (занятия элективного, факультативного курса, кружков, секций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340"/>
              <w:jc w:val="center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инских Анна Васильевна, учитель информатики и ИКТ, педагог дополнительного образования ГБОУ лицея №329, </w:t>
            </w: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340"/>
              <w:jc w:val="center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атырева Ирина Валентиновна, учитель ИЗО, педагог дополнительного образования ГБОУ №331, </w:t>
            </w:r>
            <w:r>
              <w:rPr>
                <w:b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комитет районного этапа фестиваля «Петербургский урок» оставляет за собой решение об определении (из числа уроков-победителей) лучших разработок для направления на городской этап фестиваля «Петербургский урок. Работаем по новым стандартам» 2015-2016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всех участников, поздравляем финалистов, желаем педагогам творческих успехов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8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8"/>
        </w:tabs>
        <w:ind w:left="340" w:hanging="3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366" w:hanging="0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3:00Z</dcterms:created>
  <dc:creator>alisa</dc:creator>
  <dc:description/>
  <dc:language>en-US</dc:language>
  <cp:lastModifiedBy>User</cp:lastModifiedBy>
  <cp:lastPrinted>2016-03-09T11:45:00Z</cp:lastPrinted>
  <dcterms:modified xsi:type="dcterms:W3CDTF">2016-03-09T08:13:00Z</dcterms:modified>
  <cp:revision>2</cp:revision>
  <dc:subject/>
  <dc:title/>
</cp:coreProperties>
</file>